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1050 Test Objective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 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1.4</w:t>
        <w:tab/>
        <w:t>Solve equations which are quadratic i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2</w:t>
        <w:tab/>
        <w:t>Find the intercepts of the graph of an equation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Identify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an equa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orig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1</w:t>
        <w:tab/>
        <w:t>Graph equations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func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Define the terms: function, domain, rang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of a given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nderstand and use the notation for operations on functions. Form the sum, difference, product, and quotient of two functions and determine the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2</w:t>
        <w:tab/>
        <w:t xml:space="preserve">Use a graph to answer questions including: find intercepts, domain, range, evaluate…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3</w:t>
        <w:tab/>
        <w:t>Determine where a function is increasing, decreasing, or constant. Identify any local minima or maxima and where they occu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4</w:t>
        <w:tab/>
        <w:t>Graph the “library of functions”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piece-wise defined functions. Find function values, the domain and rang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3.5</w:t>
        <w:tab/>
        <w:t>Apply transformations to parent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6</w:t>
        <w:tab/>
        <w:t>Construct mathematical models, determine their real world domain, use the model to analyze a problem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2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3</w:t>
        <w:tab/>
        <w:t>Find the intercepts, vertex, axis of symmetry, and graph of a quadratic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4</w:t>
        <w:tab/>
        <w:t>Set up and solve maximum/minimum application probl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4.5</w:t>
        <w:tab/>
        <w:t>Solve quadratic inequaliti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1</w:t>
        <w:tab/>
        <w:t xml:space="preserve">Find the zeros of a factored polynomial function, determine their multiplicity, and predict graph behavior at each root (crossing or touching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).  Determine the power function which the graph resembles for large value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. Determine the number of maximum turning points. Use all this information to sketch the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real zero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2</w:t>
        <w:tab/>
        <w:t xml:space="preserve">Find the domain, the intercepts, and the vertical, horizontal, and/or oblique asymptotes of a rational function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3</w:t>
        <w:tab/>
        <w:t>Graph rational functions, including asymptotes and hol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4</w:t>
        <w:tab/>
        <w:t>Solve polynomial and rational inequaliti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R6</w:t>
        <w:tab/>
        <w:t>Use synthetic division to find the quotient and remainder when dividing a polynomial by a binomial and to determine if a binomial is a factor of a given polynomia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5</w:t>
        <w:tab/>
        <w:t>Determine whethe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WP MathA;Symbol" w:ascii="WP MathA;Symbol" w:hAnsi="WP MathA;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) is a factor of a polynomial function using the Remainder and Factor Theor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possible rational zeros of a polynomial function. Test for zeros using synthetic division. Use this information to solve polynomial equations and factor polynomials over the real numb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the principle of the Intermediate Value Theor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6</w:t>
        <w:tab/>
        <w:t xml:space="preserve">Understand and use the Conjugate Pairs Theorem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remaining zeros if information about complex zeros is provided. Be able to write this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complex zeros (real and/or imaginary) and write the function in factored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complex zeros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3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1</w:t>
        <w:tab/>
        <w:t>Given two functions, form the composite function, evaluate the composite function, and find its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2</w:t>
        <w:tab/>
        <w:t>Know the definition of a one-to-one function.</w:t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one-to-one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and range of functions and their inverse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Verify that two functions are inverses of one anothe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3</w:t>
        <w:tab/>
        <w:t>Evaluate exponential expressions and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raph exponential functions using asymptotes and points, and also using transform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dentify intercepts, asymptotes, domain, and range from an exponential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exponential equations by getting equal ba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exponential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4</w:t>
        <w:tab/>
        <w:t>Rewrite an equation from logarithmic to exponential form or from exponential to logarithm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exact value of a logarithmic express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a logarithmic function.  Use graph to determine domain, range and vertical asymptot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lgebraically find the domain of a logarithmic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logarithmic and exponential equ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logarithmic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5</w:t>
        <w:tab/>
        <w:t>Know and use the properties of logarith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Use the change-of-base formula to evaluate logarithms with base different than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or 10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6</w:t>
        <w:tab/>
        <w:t>Use properties of logarithms to solve logarithmic equations, including those consisting of multiple logarith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se logarithms to solve exponential equations, including exponentials with different bases, and exponential equations in quadrat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7</w:t>
        <w:tab/>
        <w:t>Know and use the formulas for compound interest, including periodic and continuous compounding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8</w:t>
        <w:tab/>
        <w:t>Solve problems involving exponential growth and decay, including population and radioactivity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4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4</w:t>
        <w:tab/>
        <w:t>Know and be able to graph the equations for circ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Work with circles with center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7.2</w:t>
        <w:tab/>
        <w:t>Know the standard form of a parabola and use it to graph the parabola, including finding vertex, focus, directrix, and endpoints of the latus rectu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parabola given its graph or information about its vertex, focu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parabola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3</w:t>
        <w:tab/>
        <w:t>Know the standard form of an ellipse and use it to graph the ellipse, including finding vertices, foci, major and minor ax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n ellipse given its graph or information about its vertices, foci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ellip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4</w:t>
        <w:tab/>
        <w:t>Know the standard form of a hyperbola and use it to graph the hyperbola, including finding vertices, foci, and asymptot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hyperbola given its graph or information about its vertices, foci, asymptote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hyperbola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2</w:t>
        <w:tab/>
        <w:t>Use matrix row operations to solve systems of linear equ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Be able to tell how many solutions a system has by observing its augmented matrix in row echelo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3</w:t>
        <w:tab/>
        <w:t>Find the determinant of a 2 by 2 and a 3 by 3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a system of equations using Cramer’s Rul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4</w:t>
        <w:tab/>
        <w:t>Add and subtract matrices or scalar multiples of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Multiply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square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matrix equations in the form AX = B using the inverse of A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5</w:t>
        <w:tab/>
        <w:t>Find the partial fraction decomposition of rational expressions in the form P/Q wher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quadratic factor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5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1</w:t>
        <w:tab/>
        <w:t>Know the definition of a sequenc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Given a sequence, list the first few terms or given the first few terms, determine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te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recursively defined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summa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2</w:t>
        <w:tab/>
        <w:t xml:space="preserve">For arithmet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iven two terms of an arithmetic sequence, find the first term and common differ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arithmetic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3</w:t>
        <w:tab/>
        <w:t xml:space="preserve">For geometr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finite sum of a geometric sequ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geometric sequences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5 </w:t>
        <w:tab/>
        <w:t xml:space="preserve">Evaluate expressions such as </w:t>
      </w:r>
      <w:r>
        <w:rPr>
          <w:sz w:val="20"/>
          <w:szCs w:val="20"/>
        </w:rPr>
        <w:object w:dxaOrig="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6pt" filled="f" o:ole="">
            <v:imagedata r:id="rId3" o:title=""/>
          </v:shape>
          <o:OLEObject Type="Embed" ProgID="" ShapeID="ole_rId2" DrawAspect="Content" ObjectID="_1571260202" r:id="rId2"/>
        </w:object>
      </w:r>
      <w:r>
        <w:rPr>
          <w:sz w:val="20"/>
          <w:szCs w:val="20"/>
        </w:rPr>
        <w:t>, expand expressions or find indicated coefficients  using the binomial theorem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00:00Z</dcterms:created>
  <dc:creator>ricketja</dc:creator>
  <dc:description/>
  <dc:language>en-US</dc:language>
  <cp:lastModifiedBy>Tammy Lambourne</cp:lastModifiedBy>
  <cp:lastPrinted>2015-01-13T15:59:00Z</cp:lastPrinted>
  <dcterms:modified xsi:type="dcterms:W3CDTF">2015-01-13T23:00:00Z</dcterms:modified>
  <cp:revision>2</cp:revision>
  <dc:subject/>
  <dc:title>Math 1050</dc:title>
</cp:coreProperties>
</file>